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HOW THE WORLD WORKS</w:t>
            </w:r>
          </w:p>
          <w:p>
            <w:pPr>
              <w:pStyle w:val="Normal"/>
              <w:spacing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Half Group</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679083275"/>
            <w:bookmarkStart w:id="1" w:name="__Fieldmark__0_367908327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679083275"/>
            <w:bookmarkStart w:id="3" w:name="__Fieldmark__1_367908327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679083275"/>
            <w:bookmarkStart w:id="5" w:name="__Fieldmark__2_367908327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679083275"/>
            <w:bookmarkStart w:id="7" w:name="__Fieldmark__3_367908327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679083275"/>
            <w:bookmarkStart w:id="9" w:name="__Fieldmark__4_367908327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679083275"/>
            <w:bookmarkStart w:id="11" w:name="__Fieldmark__5_367908327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679083275"/>
            <w:bookmarkStart w:id="13" w:name="__Fieldmark__6_367908327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679083275"/>
            <w:bookmarkStart w:id="15" w:name="__Fieldmark__7_367908327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679083275"/>
            <w:bookmarkStart w:id="17" w:name="__Fieldmark__8_367908327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679083275"/>
            <w:bookmarkStart w:id="19" w:name="__Fieldmark__9_367908327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679083275"/>
            <w:bookmarkStart w:id="21" w:name="__Fieldmark__10_367908327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679083275"/>
            <w:bookmarkStart w:id="23" w:name="__Fieldmark__11_367908327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679083275"/>
            <w:bookmarkStart w:id="25" w:name="__Fieldmark__12_367908327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679083275"/>
            <w:bookmarkStart w:id="27" w:name="__Fieldmark__13_367908327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679083275"/>
            <w:bookmarkStart w:id="29" w:name="__Fieldmark__14_367908327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679083275"/>
            <w:bookmarkStart w:id="31" w:name="__Fieldmark__15_367908327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679083275"/>
            <w:bookmarkStart w:id="34" w:name="__Fieldmark__16_367908327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679083275"/>
            <w:bookmarkStart w:id="36" w:name="__Fieldmark__17_367908327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679083275"/>
            <w:bookmarkStart w:id="38" w:name="__Fieldmark__18_367908327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679083275"/>
            <w:bookmarkStart w:id="40" w:name="__Fieldmark__19_367908327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679083275"/>
            <w:bookmarkStart w:id="42" w:name="__Fieldmark__20_367908327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MediumGrid2"/>
              <w:rPr/>
            </w:pPr>
            <w:r>
              <w:rPr>
                <w:rFonts w:eastAsia="Calibri" w:cs="Calibri"/>
                <w:lang w:val="en-GB"/>
              </w:rPr>
              <w:t xml:space="preserve">      </w:t>
            </w:r>
            <w:r>
              <w:rPr>
                <w:rFonts w:cs="Verdana" w:ascii="Verdana" w:hAnsi="Verdana"/>
                <w:b/>
                <w:sz w:val="16"/>
                <w:szCs w:val="16"/>
                <w:lang w:val="en-GB"/>
              </w:rPr>
              <w:t>Strategies</w:t>
            </w:r>
          </w:p>
          <w:p>
            <w:pPr>
              <w:pStyle w:val="MediumGrid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679083275"/>
            <w:bookmarkStart w:id="44" w:name="__Fieldmark__21_367908327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MediumGrid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679083275"/>
            <w:bookmarkStart w:id="46" w:name="__Fieldmark__22_367908327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MediumGrid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679083275"/>
            <w:bookmarkStart w:id="48" w:name="__Fieldmark__23_367908327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MediumGrid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679083275"/>
            <w:bookmarkStart w:id="50" w:name="__Fieldmark__24_367908327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MediumGrid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679083275"/>
            <w:bookmarkStart w:id="52" w:name="__Fieldmark__25_367908327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MediumGrid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679083275"/>
            <w:bookmarkStart w:id="54" w:name="__Fieldmark__27_367908327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679083275"/>
            <w:bookmarkStart w:id="56" w:name="__Fieldmark__28_367908327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679083275"/>
            <w:bookmarkStart w:id="58" w:name="__Fieldmark__29_367908327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679083275"/>
            <w:bookmarkStart w:id="60" w:name="__Fieldmark__30_367908327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MediumGrid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679083275"/>
            <w:bookmarkStart w:id="62" w:name="__Fieldmark__31_367908327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MediumGrid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MediumGrid2"/>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rmal"/>
              <w:rPr>
                <w:color w:val="FF0000"/>
                <w:sz w:val="20"/>
                <w:szCs w:val="20"/>
                <w:lang w:val="en-US"/>
              </w:rPr>
            </w:pPr>
            <w:r>
              <w:rPr>
                <w:sz w:val="20"/>
                <w:szCs w:val="20"/>
                <w:lang w:val="en-US"/>
              </w:rPr>
              <w:t>-Identifies some beginning sounds in one-syllable words from poems, rhymes and songs</w:t>
            </w:r>
            <w:r>
              <w:rPr>
                <w:color w:val="000000"/>
                <w:sz w:val="20"/>
                <w:szCs w:val="20"/>
                <w:lang w:val="en-US"/>
              </w:rPr>
              <w:t xml:space="preserve">. </w:t>
            </w:r>
          </w:p>
          <w:p>
            <w:pPr>
              <w:pStyle w:val="Normal"/>
              <w:rPr>
                <w:color w:val="000000"/>
                <w:sz w:val="20"/>
                <w:szCs w:val="20"/>
                <w:lang w:val="en-US"/>
              </w:rPr>
            </w:pPr>
            <w:r>
              <w:rPr>
                <w:color w:val="000000"/>
                <w:sz w:val="20"/>
                <w:szCs w:val="20"/>
                <w:lang w:val="en-US"/>
              </w:rPr>
              <w:t>-Recognizes high frequency words in sentences, in poems, rhymes and songs. ( the, if, go).</w:t>
            </w:r>
          </w:p>
          <w:p>
            <w:pPr>
              <w:pStyle w:val="Normal"/>
              <w:rPr/>
            </w:pPr>
            <w:r>
              <w:rPr>
                <w:sz w:val="20"/>
                <w:szCs w:val="20"/>
                <w:lang w:val="en-US"/>
              </w:rPr>
              <w:t xml:space="preserve">-Gives examples of words with the beginning sound requested. </w:t>
            </w:r>
          </w:p>
          <w:p>
            <w:pPr>
              <w:pStyle w:val="Normal"/>
              <w:rPr>
                <w:color w:val="FF0000"/>
                <w:sz w:val="20"/>
                <w:szCs w:val="20"/>
                <w:lang w:val="en-US"/>
              </w:rPr>
            </w:pPr>
            <w:r>
              <w:rPr>
                <w:sz w:val="20"/>
                <w:szCs w:val="20"/>
              </w:rPr>
              <w:t>-Reads and understands high-frequency words</w:t>
            </w:r>
          </w:p>
          <w:p>
            <w:pPr>
              <w:pStyle w:val="Normal"/>
              <w:rPr>
                <w:color w:val="000000"/>
                <w:sz w:val="16"/>
                <w:szCs w:val="16"/>
                <w:lang w:val="en-US"/>
              </w:rPr>
            </w:pPr>
            <w:r>
              <w:rPr>
                <w:color w:val="000000"/>
                <w:sz w:val="16"/>
                <w:szCs w:val="16"/>
                <w:lang w:val="en-US"/>
              </w:rPr>
            </w:r>
          </w:p>
          <w:p>
            <w:pPr>
              <w:pStyle w:val="MediumGrid2"/>
              <w:rPr>
                <w:rFonts w:ascii="Verdana" w:hAnsi="Verdana" w:cs="Verdana"/>
                <w:color w:val="000000"/>
                <w:sz w:val="16"/>
                <w:szCs w:val="16"/>
                <w:lang w:val="en-US"/>
              </w:rPr>
            </w:pPr>
            <w:r>
              <w:rPr>
                <w:rFonts w:cs="Verdana" w:ascii="Verdana" w:hAnsi="Verdana"/>
                <w:color w:val="00000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US"/>
              </w:rPr>
            </w:pPr>
            <w:r>
              <w:rPr>
                <w:rFonts w:cs="Verdana" w:ascii="Verdana" w:hAnsi="Verdana"/>
                <w:b/>
                <w:sz w:val="16"/>
                <w:szCs w:val="16"/>
                <w:lang w:val="en-US"/>
              </w:rPr>
              <w:t>Materials:</w:t>
            </w:r>
            <w:r>
              <w:rPr>
                <w:rFonts w:cs="Verdana" w:ascii="Verdana" w:hAnsi="Verdana"/>
                <w:sz w:val="16"/>
                <w:szCs w:val="16"/>
                <w:lang w:val="en-US"/>
              </w:rPr>
              <w:t xml:space="preserve"> booklets and poem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Grouping</w:t>
            </w:r>
          </w:p>
          <w:p>
            <w:pPr>
              <w:pStyle w:val="ColorfulListAccent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679083275"/>
            <w:bookmarkStart w:id="64" w:name="__Fieldmark__33_367908327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ColorfulListAccent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679083275"/>
            <w:bookmarkStart w:id="66" w:name="__Fieldmark__34_367908327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ColorfulListAccent1"/>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679083275"/>
            <w:bookmarkStart w:id="68" w:name="__Fieldmark__35_367908327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ColorfulListAccent1"/>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679083275"/>
            <w:bookmarkStart w:id="70" w:name="__Fieldmark__36_367908327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679083275"/>
            <w:bookmarkStart w:id="72" w:name="__Fieldmark__37_367908327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MediumGrid2"/>
              <w:rPr>
                <w:rFonts w:ascii="Verdana" w:hAnsi="Verdana" w:cs="Verdana"/>
                <w:b/>
                <w:b/>
                <w:sz w:val="16"/>
                <w:szCs w:val="16"/>
                <w:lang w:val="en-GB"/>
              </w:rPr>
            </w:pPr>
            <w:r>
              <w:rPr>
                <w:rFonts w:cs="Verdana" w:ascii="Verdana" w:hAnsi="Verdana"/>
                <w:b/>
                <w:sz w:val="16"/>
                <w:szCs w:val="16"/>
                <w:lang w:val="en-GB"/>
              </w:rPr>
              <w:t>Whole group</w:t>
            </w:r>
          </w:p>
          <w:p>
            <w:pPr>
              <w:pStyle w:val="MediumGrid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679083275"/>
            <w:bookmarkStart w:id="74" w:name="__Fieldmark__38_367908327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MediumGrid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679083275"/>
            <w:bookmarkStart w:id="76" w:name="__Fieldmark__39_367908327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MediumGrid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679083275"/>
            <w:bookmarkStart w:id="78" w:name="__Fieldmark__40_367908327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MediumGrid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679083275"/>
            <w:bookmarkStart w:id="80" w:name="__Fieldmark__41_367908327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Small Group</w:t>
            </w:r>
          </w:p>
          <w:p>
            <w:pPr>
              <w:pStyle w:val="MediumGrid2"/>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679083275"/>
            <w:bookmarkStart w:id="82" w:name="__Fieldmark__42_367908327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MediumGrid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679083275"/>
            <w:bookmarkStart w:id="84" w:name="__Fieldmark__43_367908327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MediumGrid2"/>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679083275"/>
            <w:bookmarkStart w:id="86" w:name="__Fieldmark__44_367908327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MediumGrid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Oct. 28  - Nov. 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MediumGrid2"/>
              <w:ind w:left="39" w:hanging="0"/>
              <w:rPr>
                <w:rFonts w:ascii="Verdana" w:hAnsi="Verdana" w:cs="Verdana"/>
                <w:b/>
                <w:b/>
                <w:sz w:val="16"/>
                <w:szCs w:val="16"/>
                <w:lang w:val="en-US"/>
              </w:rPr>
            </w:pPr>
            <w:r>
              <w:rPr>
                <w:rFonts w:cs="Verdana" w:ascii="Verdana" w:hAnsi="Verdana"/>
                <w:b/>
                <w:sz w:val="16"/>
                <w:szCs w:val="16"/>
                <w:lang w:val="en-US"/>
              </w:rPr>
              <w:t>Time: 45 minutes</w:t>
            </w:r>
          </w:p>
          <w:p>
            <w:pPr>
              <w:pStyle w:val="MediumGrid2"/>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Opening: Teacher will divide the group in two groups, then she or he will explain that they are going to work in half group, one with the high frequency words and the other with beginning sounds. (D).</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t>Group 1</w:t>
            </w:r>
          </w:p>
          <w:p>
            <w:pPr>
              <w:pStyle w:val="MediumGrid2"/>
              <w:rPr>
                <w:rFonts w:ascii="Verdana" w:hAnsi="Verdana" w:cs="Verdana"/>
                <w:sz w:val="16"/>
                <w:szCs w:val="16"/>
                <w:lang w:val="en-GB"/>
              </w:rPr>
            </w:pPr>
            <w:r>
              <w:rPr>
                <w:rFonts w:cs="Verdana" w:ascii="Verdana" w:hAnsi="Verdana"/>
                <w:sz w:val="16"/>
                <w:szCs w:val="16"/>
                <w:lang w:val="en-GB"/>
              </w:rPr>
              <w:t xml:space="preserve">Open the discussion asking if they can be thinkers? Do you remember this letter,  show letter N. Invite them to read with you some  For examples: Dice Doll Dog , etc. after the children name few words the teacher will invite the children to repeat after her or him, then the teacher will make emphasis in the pronunciation. Finally the children will to star drawing the words in their booklets. Also ask them to write them the way that they can do. </w:t>
            </w:r>
          </w:p>
          <w:p>
            <w:pPr>
              <w:pStyle w:val="MediumGrid2"/>
              <w:rPr>
                <w:rFonts w:ascii="Verdana" w:hAnsi="Verdana" w:cs="Verdana"/>
                <w:b/>
                <w:b/>
                <w:sz w:val="16"/>
                <w:szCs w:val="16"/>
                <w:lang w:val="en-GB"/>
              </w:rPr>
            </w:pPr>
            <w:r>
              <w:rPr>
                <w:rFonts w:eastAsia="Verdana" w:cs="Verdana" w:ascii="Verdana" w:hAnsi="Verdana"/>
                <w:sz w:val="16"/>
                <w:szCs w:val="16"/>
                <w:lang w:val="en-GB"/>
              </w:rPr>
              <w:t xml:space="preserve">             </w:t>
            </w:r>
          </w:p>
          <w:p>
            <w:pPr>
              <w:pStyle w:val="MediumGrid2"/>
              <w:rPr>
                <w:rFonts w:ascii="Verdana" w:hAnsi="Verdana" w:cs="Verdana"/>
                <w:b/>
                <w:b/>
                <w:sz w:val="16"/>
                <w:szCs w:val="16"/>
                <w:lang w:val="en-GB"/>
              </w:rPr>
            </w:pPr>
            <w:r>
              <w:rPr>
                <w:rFonts w:cs="Verdana" w:ascii="Verdana" w:hAnsi="Verdana"/>
                <w:b/>
                <w:sz w:val="16"/>
                <w:szCs w:val="16"/>
                <w:lang w:val="en-GB"/>
              </w:rPr>
              <w:t xml:space="preserve">Group 2 </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Teacher invite them, all together will review the high frequency words: “you, at, me is, the”  and invite them to write  a sentence with one of them, Introduce the new words: TODAY, IT, HAS, and FOR.</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t>The teacher will put in a board the high frequency words worked.</w:t>
            </w:r>
          </w:p>
          <w:p>
            <w:pPr>
              <w:pStyle w:val="MediumGrid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sz w:val="16"/>
                <w:szCs w:val="16"/>
                <w:lang w:val="en-GB"/>
              </w:rPr>
            </w:pPr>
            <w:r>
              <w:rPr>
                <w:rFonts w:cs="Verdana" w:ascii="Verdana" w:hAnsi="Verdana"/>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lang w:val="en-GB"/>
              </w:rPr>
            </w:pPr>
            <w:r>
              <w:rPr>
                <w:rFonts w:cs="Verdana" w:ascii="Verdana" w:hAnsi="Verdana"/>
                <w:b/>
                <w:sz w:val="16"/>
                <w:szCs w:val="16"/>
                <w:lang w:val="en-GB"/>
              </w:rPr>
              <w:t>Closing</w:t>
            </w:r>
            <w:r>
              <w:rPr>
                <w:rFonts w:cs="Verdana" w:ascii="Verdana" w:hAnsi="Verdana"/>
                <w:sz w:val="16"/>
                <w:szCs w:val="16"/>
                <w:lang w:val="en-GB"/>
              </w:rPr>
              <w:t>: The teacher will put the poster with the drawings of the beginning sound N. And will send a homework  during the week with the letter word N.</w:t>
            </w:r>
          </w:p>
        </w:tc>
      </w:tr>
    </w:tbl>
    <w:p>
      <w:pPr>
        <w:pStyle w:val="MediumGrid2"/>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s-CO" w:bidi="ar-SA" w:eastAsia="zh-CN"/>
    </w:rPr>
  </w:style>
  <w:style w:type="paragraph" w:styleId="ColorfulListAccent1">
    <w:name w:val="Colorful List - Accent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3:34:00Z</dcterms:created>
  <dc:creator>Ana Maria</dc:creator>
  <dc:description/>
  <dc:language>en-US</dc:language>
  <cp:lastModifiedBy>María Alejandra Ossa</cp:lastModifiedBy>
  <cp:lastPrinted>2009-01-26T08:55:00Z</cp:lastPrinted>
  <dcterms:modified xsi:type="dcterms:W3CDTF">2014-01-17T13:34:00Z</dcterms:modified>
  <cp:revision>2</cp:revision>
  <dc:subject/>
  <dc:title/>
</cp:coreProperties>
</file>